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Cs/>
          <w:iCs w:val="false"/>
        </w:rPr>
      </w:pPr>
      <w:r>
        <w:rPr>
          <w:bCs/>
          <w:iCs w:val="false"/>
        </w:rPr>
        <w:t>Allegato “D”</w:t>
      </w:r>
    </w:p>
    <w:p>
      <w:pPr>
        <w:pStyle w:val="Corpodeltesto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Corpodeltesto2"/>
        <w:rPr/>
      </w:pPr>
      <w:r>
        <w:rPr>
          <w:b/>
          <w:bCs/>
          <w:i w:val="false"/>
          <w:iCs w:val="false"/>
        </w:rPr>
        <w:t>OGGETTO: Validazione della documentazione conservata nel fascicolo aziendale e di domanda relativa alla misura 1.2.6 del PSR per l’Umbria 2007/2013, a norma del combinato disposto della D.G.R. n. 392/2008, paragrafo 3.2.1 e della determinazione dirigenziale n. 5.438/2010 art. 13 paragrafo 13.12.</w:t>
      </w:r>
    </w:p>
    <w:p>
      <w:pPr>
        <w:pStyle w:val="Corpodeltesto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Corpodeltesto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Domanda n. ________________________;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 xml:space="preserve">Il Sottoscritto (1)___________________________________________, in qualità di soggetto delegato dalla ditta ______________________________ richiedente il sostegno previsto dalla misura in oggetto e iscritto nell’elenco dei soggetti abilitati dalla Regione Umbria all’accesso della procedura telematica per la presentazione della domanda cui la presente è collegata, </w:t>
      </w:r>
      <w:r>
        <w:rPr>
          <w:rFonts w:cs="Arial"/>
          <w:b/>
          <w:bCs/>
        </w:rPr>
        <w:t>consapevole delle sanzioni penali, nel caso di dichiarazioni non veritiere, di formazione di atti o uso di atti falsi, richiamate all’art. 76 del D.P.R. n. 445 del 28 dicembre 2000 nonché della perdita dei benefici cui la presente è collegata, ai sensi dell’art. 47 del medesimo decreto,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D I C H I A R A: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di aver preso visione di tutta la documentazione (2) contenuta nel fascicolo aziendale ed in quello di domanda, riportata nella lista di controllo afferente la domanda in oggetto, ritenendola conforme a quella prevista dal bando per la specifica misura ed ai requisiti soggettivi ed oggettivi dell’impresa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che gli elementi esposti nella domanda di aiuti e nella scheda di misura sono stati da me verificati e ritenuti conformi alla relativa documentazione presente nei fascicoli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____________ lì, __________________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IL Responsabile del “Piano d’Impresa”</w:t>
      </w:r>
      <w:r>
        <w:rPr>
          <w:rStyle w:val="EndnoteCharacters"/>
          <w:rFonts w:cs="Arial"/>
        </w:rPr>
        <w:t xml:space="preserve"> 3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apito telefonico___________________________________ e-mail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i/>
      <w:iCs/>
      <w:sz w:val="24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i/>
      <w:iCs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06:00Z</dcterms:created>
  <dc:creator> </dc:creator>
  <dc:description/>
  <cp:keywords/>
  <dc:language>en-US</dc:language>
  <cp:lastModifiedBy>mmenconi</cp:lastModifiedBy>
  <dcterms:modified xsi:type="dcterms:W3CDTF">2010-07-09T10:06:00Z</dcterms:modified>
  <cp:revision>2</cp:revision>
  <dc:subject/>
  <dc:title>Allegato “D”</dc:title>
</cp:coreProperties>
</file>